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          №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</w:t>
      </w:r>
      <w:r>
        <w:rPr/>
        <w:t>«Об утверждении отчета об исполнении бюджета Можайского муниципального района за 2018 год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  <w:sz w:val="24"/>
        </w:rPr>
        <w:t>Выполнение программы муниципальных внутренних заимствований Можайского муниципального района за 2018 год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объем привлечения средств в 2018 году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 xml:space="preserve">Привлечено средств в 2018 году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Кредитные договоры и соглашения, заключенные от имени Можай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0 42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 000,0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60 42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0 000,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Плановый объем средств, направляемых на погашение основной суммы долга в 2018 году 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о на погашение основной суммы долга в 2018 году 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Кредитные договоры и соглашения, заключенные от имени Можай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nach3</cp:lastModifiedBy>
  <cp:lastPrinted>2011-02-03T09:59:00Z</cp:lastPrinted>
  <dcterms:modified xsi:type="dcterms:W3CDTF">2019-03-19T14:49:00Z</dcterms:modified>
  <cp:revision>46</cp:revision>
  <dc:subject/>
  <dc:title>Приложение №7</dc:title>
</cp:coreProperties>
</file>