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xod 3Doxod 3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