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>Приложение 1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>Можайского городского округа</w:t>
      </w:r>
    </w:p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№  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Можайского муниципального района за 2018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упления доходов в бюджет Можайского муниципального района за 2018 год по кодам классификации доходов бюджетов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440"/>
        <w:gridCol w:w="1260"/>
        <w:gridCol w:w="144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000 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 165 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82 2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 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 8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 4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0 8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 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 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0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 8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7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2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 5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 2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 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 0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 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 6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 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 6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 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 2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00 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 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1 05 04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 9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 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Cs/>
              </w:rPr>
              <w:t>000 1 05 04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 9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6 06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000 1 06 06033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 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 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 1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9 01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1030 05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0"/>
                <w:szCs w:val="20"/>
              </w:rPr>
              <w:t>000 1 09 07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000 1 09 0705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 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20 7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4 9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 4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 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 5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i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8 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6 6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67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4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 7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0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7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 6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8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 8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3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0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 0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 2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 2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 2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0001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0002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4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6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 1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4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6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вы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2 раза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 раза</w:t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5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3 02995 05 0000 1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5 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6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4 02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 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 7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5 9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 8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7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 0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2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6 1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 2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0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,4, 132, 133, 134, 135, 135.1, 135,2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 Российской Федерации об административных правонарушения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06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 2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1 2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0802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18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2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 37,5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18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37,5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 2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 21,1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23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21,1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23051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21,1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 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2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,7 раз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25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2505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2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8,1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30030 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32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4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3200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3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2,3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6 33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3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5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,0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 9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2,6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 раза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7 01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-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10 5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3 1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10 5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7 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8 2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8 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8 2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8 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8 2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8 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54 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19 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7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 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 1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07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 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 1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216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6 0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216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6 0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3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4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03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4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0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5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 0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5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2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2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2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2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2 2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 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2 2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 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 068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 052 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7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7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08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08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2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 3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 3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2 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50 1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7 7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 4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 0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 4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 0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Горето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Порец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3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Юрло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0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городское поселение Увар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2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6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5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Бородин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0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8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6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Дровнин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7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Спут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8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Борисо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5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9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Замошин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9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1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сельское поселение Клементьевс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1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1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 (городское поселение Можай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 8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2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- 4 7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 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 4 7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- 4 7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 476 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5 4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0:00Z</dcterms:created>
  <dc:creator>007</dc:creator>
  <dc:description/>
  <cp:keywords/>
  <dc:language>en-US</dc:language>
  <cp:lastModifiedBy>Doxod 3</cp:lastModifiedBy>
  <cp:lastPrinted>2019-03-12T19:02:00Z</cp:lastPrinted>
  <dcterms:modified xsi:type="dcterms:W3CDTF">2019-03-28T09:47:00Z</dcterms:modified>
  <cp:revision>88</cp:revision>
  <dc:subject/>
  <dc:title>Приложение №1</dc:title>
</cp:coreProperties>
</file>