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</w:t>
      </w:r>
    </w:p>
    <w:p>
      <w:pPr>
        <w:pStyle w:val="3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ОЖАЙСКОГО ГОРОДСКОГО ОКРУГА </w:t>
      </w:r>
    </w:p>
    <w:p>
      <w:pPr>
        <w:pStyle w:val="3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МОСКОВСКОЙ ОБЛАСТИ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</w:rPr>
        <w:t>Об утверждении отчета об исполнении бюджета Можайского муниципального района за 2018 год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Можайском городском округе Московской области, утвержденным Решением Совета депутатов Можайского городского округа Московской области от 26.06.2018 № 48/7 Совет депутатов Можайского городского округа Московской области </w:t>
      </w: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твердить отчет об исполнении бюджета Можайского муниципального района за 2018 год по доходам в сумме 2 915 423,6  тыс. рублей, по расходам  в сумме            2 954 022,4 тыс. рублей с дефицитом в сумме 38 598,8 тыс. рубле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становить, что за 2018 год фактический объем средств, направляемых на исполнение публичных нормативных обязательств, составил 45 651,9 тыс. рублей</w:t>
      </w:r>
      <w:r>
        <w:rPr>
          <w:i/>
        </w:rPr>
        <w:t xml:space="preserve">.  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становить, что фактический объем муниципального долга Можайского муниципального района на 1 января 2019 года составил 30 000,0 тыс. рублей, по муниципальным гарантиям муниципальный долг отсутствуе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твердить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оступления доходов в бюджет Можайского муниципального района за 2018 год по кодам классификации доходов бюджетов согласно приложению 1 к настоящему решению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исполнение расходов бюджета Можайского муниципального района за 2018 год по разделам, подразделам, целевым статьям (муниципальным программам Можайского муниципального района и непрограммным направлениям деятельности), группам и подгруппам видов расходов классификации расходов бюджета согласно приложению 2  к настоящему решению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исполнение расходов бюджета Можайского муниципального района по ведомственной структуре расходов бюджета Можайского муниципального района за 2018 год согласно приложению 3  к настоящему решению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исполнение расходов бюджета Можайского муниципального района за 2018 год по целевым статьям (муниципальным программам Можайского муниципального района и непрограммным направлениям деятельности), группам и подгруппам видов расходов классификации расходов бюджетов согласно приложению 4 к настоящему решению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источники финансирования дефицита бюджета Можайского муниципального района за 2018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ыполнение программы муниципальных внутренних заимствований Можайского муниципального района  за 2018 год согласно приложению 6 к настоящему решению;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Принять к сведению отчет о доходах бюджета Можайского муниципального района, полученных от использования государственного и муниципального имущества, за 2018 год согласно приложению 7 к настоящему решению. </w:t>
      </w:r>
    </w:p>
    <w:p>
      <w:pPr>
        <w:pStyle w:val="TextBody"/>
        <w:ind w:left="720" w:hanging="0"/>
        <w:jc w:val="both"/>
        <w:rPr/>
      </w:pPr>
      <w:r>
        <w:rPr/>
        <w:t xml:space="preserve">                                                                 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ринять к сведению информацию об использовании бюджетных ассигнований  Дорожного фонда муниципального образования «Можайский муниципальный район Московской области» в 2018 году согласно приложению 8 к настоящему решению.</w:t>
      </w:r>
    </w:p>
    <w:p>
      <w:pPr>
        <w:pStyle w:val="Style8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становить, что средства из резервного фонда Администрации Можайского городского округа на  непредвиденные расходы не выделялись.</w:t>
      </w:r>
    </w:p>
    <w:p>
      <w:pPr>
        <w:pStyle w:val="Style8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инять к сведению отчет о расходовании средств резервного фонда Администрации Можайского городского округа на предупреждение и ликвидацию чрезвычайных ситуаций и последствий стихийных бедствий за 2018 год (приложение 9 к настоящему решению).</w:t>
      </w:r>
    </w:p>
    <w:p>
      <w:pPr>
        <w:pStyle w:val="TextBody"/>
        <w:ind w:left="720" w:hanging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Опубликовать настоящее решение в газете «Новая жизнь» и разместить на официальном сайте Администрации Можайского городского округ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TextBody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ЕДСЕДАТЕЛЬ СОВЕТА ДЕПУТАТОВ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МОЖАЙСКОГО ГОРОДСКОГО ОКРУГА</w:t>
      </w:r>
      <w:r>
        <w:rPr>
          <w:b/>
          <w:sz w:val="22"/>
          <w:szCs w:val="22"/>
        </w:rPr>
        <w:t xml:space="preserve">                                                     Л.С. АФАНАСЬЕВА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ГЛАВА МОЖАЙСКОГО 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ГОРОДСКОГО ОКРУГА               </w:t>
      </w:r>
      <w:r>
        <w:rPr>
          <w:b/>
          <w:sz w:val="22"/>
          <w:szCs w:val="22"/>
        </w:rPr>
        <w:t xml:space="preserve">                                                                             Д.А. АБАРЕНОВ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  <w:u w:val="single"/>
        </w:rPr>
        <w:t>Проект представил</w:t>
      </w:r>
      <w:r>
        <w:rPr>
          <w:iCs/>
          <w:sz w:val="2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</w:rPr>
        <w:t xml:space="preserve">Начальник Финансово-казначейского </w:t>
      </w:r>
    </w:p>
    <w:p>
      <w:pPr>
        <w:pStyle w:val="Normal"/>
        <w:jc w:val="both"/>
        <w:rPr/>
      </w:pPr>
      <w:r>
        <w:rPr>
          <w:iCs/>
          <w:sz w:val="20"/>
        </w:rPr>
        <w:t xml:space="preserve">управления Администрации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 xml:space="preserve">Можайского </w:t>
      </w:r>
      <w:r>
        <w:rPr>
          <w:iCs/>
          <w:sz w:val="20"/>
          <w:szCs w:val="20"/>
        </w:rPr>
        <w:t>городского округа</w:t>
      </w:r>
      <w:r>
        <w:rPr>
          <w:iCs/>
          <w:sz w:val="20"/>
        </w:rPr>
        <w:t xml:space="preserve">                                                                                                          Т.А. Космачева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  <w:u w:val="single"/>
        </w:rPr>
        <w:t>Проект согласовали: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Заместитель Главы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>Администрации Можайского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городского округа                                                                                                                                М.А. Морева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</w:rPr>
        <w:t xml:space="preserve">И.о. начальника Отдела правового и кадрового </w:t>
      </w:r>
    </w:p>
    <w:p>
      <w:pPr>
        <w:pStyle w:val="Normal"/>
        <w:jc w:val="both"/>
        <w:rPr/>
      </w:pPr>
      <w:r>
        <w:rPr>
          <w:iCs/>
          <w:sz w:val="20"/>
        </w:rPr>
        <w:t xml:space="preserve">обеспечения Администрации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 xml:space="preserve">Можайского городского округа                                                                                                            В.В. Антонов </w:t>
      </w:r>
    </w:p>
    <w:p>
      <w:pPr>
        <w:pStyle w:val="Normal"/>
        <w:jc w:val="both"/>
        <w:rPr>
          <w:iCs/>
          <w:sz w:val="20"/>
          <w:u w:val="single"/>
        </w:rPr>
      </w:pPr>
      <w:r>
        <w:rPr>
          <w:iCs/>
          <w:sz w:val="20"/>
          <w:u w:val="single"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ослать: дело - 2, Фин.- казн. упр. - 5, газета - 1, администрация – 1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31">
    <w:name w:val="Основной текст с отступом 3"/>
    <w:basedOn w:val="Normal"/>
    <w:qFormat/>
    <w:pPr>
      <w:numPr>
        <w:ilvl w:val="0"/>
        <w:numId w:val="4"/>
      </w:numPr>
      <w:ind w:left="360" w:hanging="180"/>
      <w:jc w:val="both"/>
    </w:pPr>
    <w:rPr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33:00Z</dcterms:created>
  <dc:creator>nach3</dc:creator>
  <dc:description/>
  <cp:keywords/>
  <dc:language>en-US</dc:language>
  <cp:lastModifiedBy>buch1</cp:lastModifiedBy>
  <cp:lastPrinted>2018-06-26T19:36:00Z</cp:lastPrinted>
  <dcterms:modified xsi:type="dcterms:W3CDTF">2019-03-26T08:56:00Z</dcterms:modified>
  <cp:revision>705</cp:revision>
  <dc:subject/>
  <dc:title>О внесении изменений в Решение </dc:title>
</cp:coreProperties>
</file>