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«Программу комплексного социально-экономического развития Можайского муниципального района на 2013-2015 го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Можайского муниципального района от 22.11.2012 № 582/61 «Об утверждении Программы комплексного социально-экономического развития Можайского муниципального района на 2013-2015 годы» (в редакции решения от 26.12.2013), Совет депутатов Можай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ограмму комплексного социально-экономического развития Можайского муниципального района на 2013-2015 годы, утвержденную решением Совета депутатов Можайского муниципального района от 22.11.2012 № 582/61 «Об  утверждении Программы комплексного социально-экономического развития Можайского муниципального района на 2013-2015 годы» (в редакции решения от 26.12.2013) (далее -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Паспорт Программы» пункт «Объемы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ъем финансирования Программы в 2013-2015 год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– 21 469,6594 млн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жайского муниципального района – 1 302,9404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ы поселений – 814,679 млн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ое привлечение средств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02,168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Московской области – 1 938,999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бюджетных источников – 17 110,873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3 год – 4 883,616 млн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жайского муниципального района – 130,364 млн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поселений – 245,98 млн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ое привлечение средств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100,174 млн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Московской области – 603,953 млн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бюджетных источников – 3 803,145 млн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 – 7 867,3444 млн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жайского муниципального района – 137,6774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ы поселений – 210,679 млн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ое привлечение средств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100,174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Московской области – 300,352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бюджетных источников – 7 118,462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 год – 8 718,699 млн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жайского муниципального района – 1 034,899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ы поселений – 358,020 млн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ое привлечение средств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101,820 млн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Московской области – 1 034,694 млн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источников – 6 189,266 млн.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9-ый абзац пункта «Планируемые количественные и качественные показатели эффективности реализации Программы»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Паспорт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вод мощностей и объектов социальной сфе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школьные образовательные учреждения на 280 мест (д/с на 220 мест в г.Можайске, д/с на 60 мест в п.Уваров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физкультуры и спорта (капитальные ремонты существующих спортивных сооружений и строительство новых) – 11 ед., в том числе: плавательный бассейн – 2 ед. площадью 3 040,4 кв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реконструкция объектов сферы культуры – 8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проводов высокого и низкого давления – 112 км (83,06 км в/д + 28,93 км н/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жилищных условий населения (ввод жилья общей площадью 164,5 тыс.кв.м, в том числе ИЖС – 95,05 тыс.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объектов потребительского ры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ов – 6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 – 1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о-производственных зданий – 3 ед. площадью 3 270,7 кв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к – 1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о-строительных площадок – 1 ед. площадью 1 200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граммном периоде будет создано 1 211 новых рабочих мест.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ункт 6 «Ресурсное обеспечение Программы»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Основное содержание» Программы изложить в следующей редакции: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ланируемое привлечение средств из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, при условии включения мероприятий Программы в федеральные программы – 302,168 млн. руб.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бюджета Московской области, при условии включения мероприятий Программы в долгосрочные целевые программы  Московской области – 1 938,999 млн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 –  1 302,9404  млн. рубл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бюджетов муниципальных образований –  814,679 млн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небюджетных источников – 17 110,873 млн. руб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и источники финансирования по реализации мероприятий Программы подробно отражены в приложении № 2 к Программ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бзац 2 пункта 7. «Ожидаемые конечные результаты реализации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целях обеспечения населения объектами социальной инфраструктуры необходимо создать мощности учреждений физической культуры и спорта, учреждений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тбольное поле с искусственным покрытием площадью 7 350 кв.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плавательных бассейна площадью 3 040,4 кв.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оскостные сооружения – 5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е дошкольные учреждения – 2 ед. на 380 мест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Абзац 6 пункта 7. «Ожидаемые конечные результаты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 целях создания и обеспечения условий для улучшения инвестиционного и предпринимательского климата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-логистического парка на площади 71 га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150 рабочих мест;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тицеводческий комплекс замкнутого цикла на площади 30 тыс.га – 30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туристический рекреационный комплекс на 100 номеров – 170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ерма финишного откорма свиней на 16 тыс. голов свиней – 20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ово-парковый ансамбль – 90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– 179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по производству воротных систем – 35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рекреационный комплекс «Страна детей» - 50 рабочих мест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ческий комплекс вблизи д.Моденово – 120 рабочих мест.».</w:t>
      </w:r>
    </w:p>
    <w:p>
      <w:pPr>
        <w:pStyle w:val="Style14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2 к Программе комплексного социально-экономического развития Можайского муниципального района изложить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с приложениями к нему в газете «Новая жизнь» и разместить на официальном сайте Можай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жайского муниципального района                                                         А.В. Ч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lineRule="auto" w:line="240" w:before="0" w:after="0"/>
      <w:ind w:right="720" w:hanging="0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2:00Z</dcterms:created>
  <dc:creator>Белогубова</dc:creator>
  <dc:description/>
  <cp:keywords/>
  <dc:language>en-US</dc:language>
  <cp:lastModifiedBy>Татьяна Владимировна</cp:lastModifiedBy>
  <cp:lastPrinted>2014-12-03T12:26:00Z</cp:lastPrinted>
  <dcterms:modified xsi:type="dcterms:W3CDTF">2014-12-04T13:36:00Z</dcterms:modified>
  <cp:revision>103</cp:revision>
  <dc:subject/>
  <dc:title/>
</cp:coreProperties>
</file>