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к проекту решения Совета депутатов Можай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"Об утверждении Положения о территориальной трехсторонней 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Комиссии по регулированию социально-трудовых отношений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в Можайском муниципальном районе Московской области"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ab/>
        <w:t>Разработчик проекта - Отдел социальной поддержки администрации Можайского муниципального района Московской област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ab/>
        <w:t>Докладчик проекта - начальник Отдела социальной поддержки администрации Можайского муниципального района Московской област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ab/>
        <w:t>Проект решения Совета депутатов Можайского муниципального района "Об утверждении Положения о территориальной трехсторонней Комиссии по регулированию социально-трудовых отношений в Можайском муниципальном районе Московской области" выносится на рассмотрение Совета депутатов Можайского муниципального района в соответствии с Гражданским кодексом Российской Федерации,  Федеральным законом от 06.10.2003 № 131-ФЗ "Об общих принципах организации местного самоуправления в Российской Федерации", уставом Можайского муниципального района Московской област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ab/>
        <w:t xml:space="preserve"> Принятие проекта решения "Об утверждении Положения о территориальной трехсторонней Комиссии по регулированию социально-трудовых отношений в Можайском муниципальном районе Московской области" требует отмены решения Совета депутатов Можайского муниципального района от 25.01.2006 № 253/25 "Об утверждении  Положения о территориальной трехсторонней Комиссии по регулированию социально-трудовых отношений в Можайском муниципальном районе"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ab/>
        <w:t>В отношении проекта решения "Об утверждении Положения о территориальной трехсторонней Комиссии по регулированию социально-трудовых отношений в Можайском муниципальном районе Московской области"  проведена предварительная экспертиза на коррупциогенност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ab/>
        <w:t xml:space="preserve">Проект решения не содержит положений, способствующих созданию условий для проявления коррупции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Заместитель руководителя администрации</w:t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Можайского муниципального района                                      А.А. Сперанский</w:t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5"/>
          <w:lang w:val="ru-RU"/>
        </w:rPr>
      </w:pPr>
      <w:r>
        <w:rPr>
          <w:b w:val="false"/>
          <w:bCs w:val="false"/>
          <w:sz w:val="21"/>
          <w:szCs w:val="25"/>
          <w:lang w:val="ru-RU"/>
        </w:rPr>
        <w:t>Засолкина Л.В.</w:t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5"/>
          <w:lang w:val="ru-RU"/>
        </w:rPr>
      </w:pPr>
      <w:r>
        <w:rPr>
          <w:b w:val="false"/>
          <w:bCs w:val="false"/>
          <w:sz w:val="21"/>
          <w:szCs w:val="25"/>
          <w:lang w:val="ru-RU"/>
        </w:rPr>
        <w:t>40-3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10-31T09:36:00Z</cp:lastPrinted>
  <dcterms:modified xsi:type="dcterms:W3CDTF">2016-10-31T06:37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