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ind w:left="57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  </w:t>
      </w:r>
    </w:p>
    <w:p>
      <w:pPr>
        <w:pStyle w:val="Normal"/>
        <w:ind w:left="57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жайского муниципального  района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№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ерриториальной трёхсторонней комиссии по регулированию социально-трудовых отношений в Можайском муниципальном районе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овая основа деятельности комиссии по регулированию социально-трудовых отношений в Можайском муниципальном районе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Правовую основу деятельности комиссии по регулированию социально-трудовых отношений в Можайском муниципальном районе Московской области (далее - Комиссия) составляют  Конституция Российской Федерации, Трудовой кодекс Российской Федерации, Закон Московской области </w:t>
      </w:r>
      <w:r>
        <w:rPr>
          <w:b w:val="false"/>
          <w:bCs w:val="false"/>
          <w:sz w:val="28"/>
          <w:szCs w:val="28"/>
          <w:lang w:val="ru-RU"/>
        </w:rPr>
        <w:t xml:space="preserve">от 31.03.1999 № 15/99-ОЗ </w:t>
      </w:r>
      <w:r>
        <w:rPr>
          <w:b w:val="false"/>
          <w:bCs w:val="false"/>
          <w:sz w:val="28"/>
          <w:szCs w:val="28"/>
        </w:rPr>
        <w:t xml:space="preserve">"О социальном партнерстве в Московской области", Закон Московской области </w:t>
      </w:r>
      <w:r>
        <w:rPr>
          <w:b w:val="false"/>
          <w:bCs w:val="false"/>
          <w:sz w:val="28"/>
          <w:szCs w:val="28"/>
          <w:lang w:val="ru-RU"/>
        </w:rPr>
        <w:t xml:space="preserve">03.12.1999 № 82/99-ОЗ </w:t>
      </w:r>
      <w:r>
        <w:rPr>
          <w:b w:val="false"/>
          <w:bCs w:val="false"/>
          <w:sz w:val="28"/>
          <w:szCs w:val="28"/>
        </w:rPr>
        <w:t>"О Московской областной трехсторонней комиссии по регулированию социально-трудовых отношений", иные нормативные правовые акты Российской Федерации и нормативные правовые акты Московской области.</w:t>
      </w:r>
    </w:p>
    <w:p>
      <w:pPr>
        <w:pStyle w:val="Normal"/>
        <w:ind w:left="15" w:right="0" w:hanging="3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ципы формирования и деятельности Комиссии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Комиссия формируется и действует на основе принципов:</w:t>
      </w:r>
    </w:p>
    <w:p>
      <w:pPr>
        <w:pStyle w:val="Normal"/>
        <w:numPr>
          <w:ilvl w:val="0"/>
          <w:numId w:val="1"/>
        </w:numPr>
        <w:ind w:left="3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бровольности участия представителей Можайского районного Координационного совета профсоюзов, территориального объединения работодателей "Совет директоров Можайского муниципального района", администрации Можайского муниципального района Московской области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номочности представителей Можайского районного Координационного совета профсоюзов, территориального объединения работодателей "Совет директоров Можайского муниципального района", администрации Можайского муниципального района Московской области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стоятельности и независимости Можайского районного Координационного совета профсоюзов, территориального объединения работодателей "Совет директоров Можайского муниципального района", администрации Можайского муниципального района Московской области при определении персонального состава своих представителей в Комиссии;</w:t>
      </w:r>
    </w:p>
    <w:p>
      <w:pPr>
        <w:pStyle w:val="Normal"/>
        <w:numPr>
          <w:ilvl w:val="0"/>
          <w:numId w:val="1"/>
        </w:numPr>
        <w:ind w:left="0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вноправия взаимной ответственности представителей работников, работодателей, администрации Можайского муниципального района Московской области;</w:t>
      </w:r>
    </w:p>
    <w:p>
      <w:pPr>
        <w:pStyle w:val="Normal"/>
        <w:ind w:left="0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 Комиссии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15" w:right="0" w:hanging="3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 xml:space="preserve">3.1. Комиссия по регулированию социально-трудовых отношений в Можайском муниципальном районе Московской области является постоянно действующим органом, обеспечивающим социальное партнёрство в Можайском муниципальном районе  и формируется Можайским районным Координационным советом профсоюзов, территориальным объединением работодателей "Совет директоров Можайского муниципального района" и администрацией Можайского муниципального района из равного числа представителей каждой из сторон социального партнерства (далее - стороны). </w:t>
      </w:r>
    </w:p>
    <w:p>
      <w:pPr>
        <w:pStyle w:val="Normal"/>
        <w:ind w:left="15" w:right="0" w:hanging="3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     3.2. Представительство сторон Комиссии определяется каждой стороной самостоятельно в соответствии с законодательством Российской Федерации, законодательством Московской области, регулирующими их деятельность, уставами соответствующих объединений и не может превышать 7 человек от каждой стороны.</w:t>
      </w:r>
    </w:p>
    <w:p>
      <w:pPr>
        <w:pStyle w:val="Normal"/>
        <w:ind w:left="0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3.3. Утверждение и замена представителей Можайского районного Координационного совета профсоюзов, территориального объединения работодателей "Совет директоров Можайского муниципального района" в Комиссии производятся в соответствии с решениями органов указанных объединений. Утверждение и замена представителей администрации Можайского муниципального района производится в соответствии с Постановлением администрации Можайского муниципального района. </w:t>
      </w:r>
    </w:p>
    <w:p>
      <w:pPr>
        <w:pStyle w:val="Normal"/>
        <w:ind w:left="0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3.4. Вопросы, касающиеся представительства  Можайского районного Координационного совета профсоюзов, территориального объединения работодателей "Совет директоров Можайского муниципального района" в Комиссии, рассматриваются на совещаниях представителей указанных объединений, решение спорных вопросов производится в судебном порядке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задачи Комиссии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0"/>
          <w:numId w:val="1"/>
        </w:numPr>
        <w:ind w:left="45" w:right="0" w:hanging="3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ение коллективных переговоров, подготовка проекта и заключение территориального трехстороннего Соглашения между администрацией Можайского муниципального района, Можайским районным Координационным советом профсоюзов и территориальным объединением работодателей "Совет директоров Можайского муниципального района" (далее - Соглашение), осуществление контроля за его выполнением;</w:t>
      </w:r>
    </w:p>
    <w:p>
      <w:pPr>
        <w:pStyle w:val="Normal"/>
        <w:numPr>
          <w:ilvl w:val="0"/>
          <w:numId w:val="1"/>
        </w:numPr>
        <w:ind w:left="30" w:right="0" w:hanging="4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йствие договорному регулированию социально-трудовых отношений на территории Можайского муниципального района Московской области, оказание практической и методической помощи организациям в заключении коллективных договоров, отраслевых (межотраслевых) и иных Соглашений;</w:t>
      </w:r>
    </w:p>
    <w:p>
      <w:pPr>
        <w:pStyle w:val="Normal"/>
        <w:numPr>
          <w:ilvl w:val="0"/>
          <w:numId w:val="1"/>
        </w:numPr>
        <w:ind w:left="-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явление и предупреждение причин возникновения конфликтных ситуаций в социально-экономической сфере;</w:t>
      </w:r>
    </w:p>
    <w:p>
      <w:pPr>
        <w:pStyle w:val="Normal"/>
        <w:numPr>
          <w:ilvl w:val="0"/>
          <w:numId w:val="1"/>
        </w:numPr>
        <w:ind w:left="0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регулирование разногласий, возникших при заключении и реализации  территориального трехстороннего  Соглашения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готовка предложений по принятию нормативных правовых актов Московской области и локальных нормативных актов Можайского муниципального района в сфере социально-трудовых отношений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гласование позиций сторон по основным направлениям социальной политики на территории Можайского муниципального района Московской области;</w:t>
      </w:r>
    </w:p>
    <w:p>
      <w:pPr>
        <w:pStyle w:val="Normal"/>
        <w:numPr>
          <w:ilvl w:val="0"/>
          <w:numId w:val="1"/>
        </w:numPr>
        <w:ind w:left="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учение, обощение и внедрение опыта работы аналогичных территориальных Комиссий в области социально-трудовых отношений, распространение его на территории  Можайского муниципального района;</w:t>
      </w:r>
    </w:p>
    <w:p>
      <w:pPr>
        <w:pStyle w:val="Normal"/>
        <w:numPr>
          <w:ilvl w:val="0"/>
          <w:numId w:val="1"/>
        </w:numPr>
        <w:ind w:left="15" w:right="0" w:firstLine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соблюдения трудового законодательства в организациях Можайского муниципального района;</w:t>
      </w:r>
    </w:p>
    <w:p>
      <w:pPr>
        <w:pStyle w:val="Normal"/>
        <w:numPr>
          <w:ilvl w:val="0"/>
          <w:numId w:val="0"/>
        </w:numPr>
        <w:ind w:left="15" w:right="0" w:firstLine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ава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numPr>
          <w:ilvl w:val="0"/>
          <w:numId w:val="1"/>
        </w:numPr>
        <w:ind w:left="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органов местного самоуправления,  работодателей и профсоюзов информацию о заключаемых и заключенных Соглашениях и коллективных договорах в целях выработки рекомендаций по развитию коллективно-договорного регулирования социально-трудовых отношений;</w:t>
      </w:r>
    </w:p>
    <w:p>
      <w:pPr>
        <w:pStyle w:val="Normal"/>
        <w:numPr>
          <w:ilvl w:val="0"/>
          <w:numId w:val="1"/>
        </w:numPr>
        <w:ind w:left="15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 органами местного самоуправления Можайского муниципального района Московской области в согласовании с ними порядок консультации по вопросам связанным с разработкой и реализацией программ социально-экономического развития;</w:t>
      </w:r>
    </w:p>
    <w:p>
      <w:pPr>
        <w:pStyle w:val="Normal"/>
        <w:numPr>
          <w:ilvl w:val="0"/>
          <w:numId w:val="1"/>
        </w:numPr>
        <w:ind w:left="30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администрацией Можайского муниципального района Московской области принимать участие в подготовке  разрабатываемых ею локальных нормативных актов в сфере социально-трудовых отношений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предоставление органами государственной власти Московской области и органов местного самоуправления Можайского муниципального района мер поддержки работодателям, участвующим в системе коллективно-договорного регулирования социально- трудовых отношений, выполняющих обязательства Регионального соглашения, областных отраслевых (межотраслевых) соглашений, территориального соглашения, отраслевых (межотраслевых) территориальных соглашений.</w:t>
      </w:r>
    </w:p>
    <w:p>
      <w:pPr>
        <w:pStyle w:val="Normal"/>
        <w:numPr>
          <w:ilvl w:val="0"/>
          <w:numId w:val="1"/>
        </w:numPr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для участия в работе Комиссии представителей органов местного самоуправления, профсоюзных органов, представителей работодателей, не являющихся членами Комиссии, независимых экспертов, представителей других структур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бочие группы для подготовки материалов на заседание Комиссии;</w:t>
      </w:r>
    </w:p>
    <w:p>
      <w:pPr>
        <w:pStyle w:val="Normal"/>
        <w:numPr>
          <w:ilvl w:val="0"/>
          <w:numId w:val="1"/>
        </w:numPr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выполнением сторонами условий территориального трёхстороннего Соглашения; </w:t>
      </w:r>
    </w:p>
    <w:p>
      <w:pPr>
        <w:pStyle w:val="Normal"/>
        <w:numPr>
          <w:ilvl w:val="0"/>
          <w:numId w:val="1"/>
        </w:numPr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выполнением своих решений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общероссийских, межрегиональных, региональных, районных совещаниях, конференций, конгрессов, семинаров по вопросам социально- трудовых отношений и социального партнёрства в согласованном с организаторами указанных мероприятий порядке;</w:t>
      </w:r>
    </w:p>
    <w:p>
      <w:pPr>
        <w:pStyle w:val="Normal"/>
        <w:numPr>
          <w:ilvl w:val="0"/>
          <w:numId w:val="1"/>
        </w:numPr>
        <w:ind w:left="0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привлечении к ответственности лиц, не выполняющих обязательства, предусмотренные Соглашениями, коллективными договорами;</w:t>
      </w:r>
    </w:p>
    <w:p>
      <w:pPr>
        <w:pStyle w:val="Normal"/>
        <w:numPr>
          <w:ilvl w:val="0"/>
          <w:numId w:val="1"/>
        </w:numPr>
        <w:ind w:left="15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б отмене или приостановлении действия решения сторон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ть и утверждать план работы Комиссии, определять порядок подготовки проекта и заключения территориального Соглашения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работодателей, не являющихся членами объединения работодателей, ведущих коллективные переговоры по разработке и заключению проекта соглашения, о начале коллективных переговоров и предлагать им формы возможного участия в них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/>
      </w:pPr>
      <w:r>
        <w:rPr>
          <w:sz w:val="28"/>
          <w:szCs w:val="28"/>
        </w:rPr>
        <w:t xml:space="preserve">рассматривать отказы работодателей от присоединения к соглашению с участием представителей </w:t>
      </w:r>
      <w:r>
        <w:rPr>
          <w:b w:val="false"/>
          <w:bCs w:val="false"/>
          <w:sz w:val="28"/>
          <w:szCs w:val="28"/>
        </w:rPr>
        <w:t>Можайского районного Координационного совета профсоюзов и территориального объединения работодателей "Совет директоров Можайского муниципального района"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учать от органов местного самоуправления в установленном порядке информацию о социально-экономическом положении Можайского муниципального района, необходимую для ведения коллективных переговоров и подготовки проекта территориального Соглашения и организации контроля за его выполнением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рашивать  в установленном порядке от органов местного самоуправления проекты нормативных правовых актов по регулированию социально-трудовых отношений, принимаемых на территории Можайского муниципального района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абатывать и вносить на рассмотрение Комиссии предложения о принятии локальных нормативных актов Можайского муниципального района в сфере социально-трудовых отношений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авлять в установленном порядке членов Комиссии, экспертов, специалистов в организации Можайского муниципального района для ознакомления с положением дел, касающихся выполнения территориального соглашения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Организация деятельност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1. Комиссия осуществляет свою деятельность в соответствии с утверждённым  координаторами сторон Комиссии планом работы, а также с учётом необходимости   решения возникших неотложных вопросов. Решение о созыве Комиссии принимают    координаторы сторон. Комиссия созывается не реже одного раза в три месяца.</w:t>
      </w:r>
    </w:p>
    <w:p>
      <w:pPr>
        <w:pStyle w:val="Normal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еятельность Комиссии осуществляется в формах заседаний, совещаний Координаторов сторон, совещаний членов Комиссии, заседаний рабочих групп Комиссии.</w:t>
      </w:r>
    </w:p>
    <w:p>
      <w:pPr>
        <w:pStyle w:val="Normal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2. Заседание Комиссии проводит  координатор Комиссии либо по его поручению Координаторы сторон поочередно.</w:t>
      </w:r>
    </w:p>
    <w:p>
      <w:pPr>
        <w:pStyle w:val="Normal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3. Заседания Комиссии оформляются протоколом.</w:t>
      </w:r>
    </w:p>
    <w:p>
      <w:pPr>
        <w:pStyle w:val="Normal"/>
        <w:ind w:left="-15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 Комиссия создаёт постоянные и временные рабочие группы из представителей   сторон для подготовки необходимых материалов по вопросам, выносимым на рассмотрение Комиссии, и выработки согласованных решений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Заседание Комиссии правомочно при наличии не менее половины членов Комиссии от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6. Решение по всем вопросам, рассматриваемым Комиссией, считается принятым, если за него проголосовали все три стороны, большинством голосов. Члены Комиссии, не согласные с принятым решением, вправе требовать занесения их особого мнения в протокол заседания Комиссии. Если при обсуждении вопросов не достигается согласие, то сторонами проводятся консультации с органами, уполномочившими их представительствовать в Комиссии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7. При необходимости стороны вправе заменять своих представителей, о чём письменно  информируют Комиссию в соответствии с разделом 3 Положения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8. Комиссия информирует население Можайского муниципального района, участников социального партнёрства о ходе подготовки, заключении и реализации территориального Соглашения.</w:t>
      </w:r>
    </w:p>
    <w:p>
      <w:pPr>
        <w:pStyle w:val="Normal"/>
        <w:tabs>
          <w:tab w:val="clear" w:pos="720"/>
          <w:tab w:val="left" w:pos="705" w:leader="none"/>
          <w:tab w:val="left" w:pos="750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9. Материально-техническое обеспечение Комиссии осуществляет администрация Можайского муниципального района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Координатор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7.1. Координатор Комиссии назначается и освобождается Постановлением Главы Можайского муниципального района, с учетом предложений сторон Комиссии. Координатор Комиссии не является члено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Координатор Комиссии:</w:t>
      </w:r>
    </w:p>
    <w:p>
      <w:pPr>
        <w:pStyle w:val="Normal"/>
        <w:numPr>
          <w:ilvl w:val="0"/>
          <w:numId w:val="1"/>
        </w:numPr>
        <w:ind w:left="15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координаторами сторон организует деятельность Комиссии, председательствует на ее заседаниях;</w:t>
      </w:r>
    </w:p>
    <w:p>
      <w:pPr>
        <w:pStyle w:val="Normal"/>
        <w:numPr>
          <w:ilvl w:val="0"/>
          <w:numId w:val="1"/>
        </w:numPr>
        <w:ind w:left="3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заимодействие и содействует достижению согласия сторон при выработке совместных решений и их реализации;</w:t>
      </w:r>
    </w:p>
    <w:p>
      <w:pPr>
        <w:pStyle w:val="Normal"/>
        <w:numPr>
          <w:ilvl w:val="0"/>
          <w:numId w:val="1"/>
        </w:numPr>
        <w:ind w:left="3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ям Координаторов сторон принимает решение о проведении внепланового заседания Комиссии, включении внеплановых вопросов на заседание Комиссии, исключении из повестки дня заседания Комиссии плановых вопросов;</w:t>
      </w:r>
    </w:p>
    <w:p>
      <w:pPr>
        <w:pStyle w:val="Normal"/>
        <w:numPr>
          <w:ilvl w:val="0"/>
          <w:numId w:val="1"/>
        </w:numPr>
        <w:ind w:left="3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в случае необходимости для участия в работе Комиссии представителей органов местного самоуправления, профсоюзных органов района, работодателей района, не входящих в состав Комиссии, представителей других организаций, а так же  ученых и специалистов.</w:t>
      </w:r>
    </w:p>
    <w:p>
      <w:pPr>
        <w:pStyle w:val="Normal"/>
        <w:numPr>
          <w:ilvl w:val="0"/>
          <w:numId w:val="1"/>
        </w:numPr>
        <w:ind w:left="15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проводит в пределах своей компетенции, в период между заседаниями Комиссиями консультации с координаторами сторон Комиссии по вопросам, требующим принятие оперативных решений;</w:t>
      </w:r>
    </w:p>
    <w:p>
      <w:pPr>
        <w:pStyle w:val="Normal"/>
        <w:numPr>
          <w:ilvl w:val="0"/>
          <w:numId w:val="1"/>
        </w:numPr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>регулярно информирует Главу Можайского муниципального района о деятельности Комиссии;</w:t>
      </w:r>
    </w:p>
    <w:p>
      <w:pPr>
        <w:pStyle w:val="Normal"/>
        <w:numPr>
          <w:ilvl w:val="0"/>
          <w:numId w:val="1"/>
        </w:numPr>
        <w:ind w:left="45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Комиссию о деятельности администрации Можайского муниципального района в сфере  социально- трудов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3. Координатор Комиссии не вмешивается в деятельность сторон и не принимает участия в голосовании.</w:t>
      </w:r>
    </w:p>
    <w:p>
      <w:pPr>
        <w:pStyle w:val="Normal"/>
        <w:ind w:left="-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Координаторы стор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Деятельность каждой из сторон организует Координатор стороны. Координатор стороны является членом Комиссии и избирается каждой стороной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 Координатор каждой из сторон по ее поручени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координатором Комиссии организует деятельность Коми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 представлению Комиссии состав рабочих групп и их руководите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 представлению Комиссии план работы Коми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Комиссию об изменениях персонального состава представителей стороны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овещание представителей стороны в целях уточнения их позиций по вопросам, вынесенным на рассмотрение Комиссии;</w:t>
      </w:r>
    </w:p>
    <w:p>
      <w:pPr>
        <w:pStyle w:val="Normal"/>
        <w:numPr>
          <w:ilvl w:val="0"/>
          <w:numId w:val="1"/>
        </w:numPr>
        <w:ind w:left="15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проводит с координаторами других сторон предварительное обсуждение вопросов требующих принятия совместных решений;</w:t>
      </w:r>
    </w:p>
    <w:p>
      <w:pPr>
        <w:pStyle w:val="Normal"/>
        <w:numPr>
          <w:ilvl w:val="0"/>
          <w:numId w:val="1"/>
        </w:numPr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вносит мотивированное письменное предложение Координатору Комиссии о внеочередном заседании Комиссии, о включении внеплановых вопросов на заседание Комиссии, исключении из повестки дня заседания Комиссии плановых вопросов;</w:t>
      </w:r>
    </w:p>
    <w:p>
      <w:pPr>
        <w:pStyle w:val="Normal"/>
        <w:numPr>
          <w:ilvl w:val="0"/>
          <w:numId w:val="1"/>
        </w:numPr>
        <w:ind w:left="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в случае необходимости для участия в работе Комиссии представителей органов местного самоуправления, объединений профессиональных союзов, объединений работодателей  и представителей других организаций, не являющихся членами Комиссии, а также других специалистов.</w:t>
      </w:r>
    </w:p>
    <w:p>
      <w:pPr>
        <w:pStyle w:val="Normal"/>
        <w:ind w:left="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 Член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 Члены Комиссии вправе:</w:t>
      </w:r>
    </w:p>
    <w:p>
      <w:pPr>
        <w:pStyle w:val="Normal"/>
        <w:numPr>
          <w:ilvl w:val="0"/>
          <w:numId w:val="1"/>
        </w:numPr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вопросам, относящимся к ведению Комиссии;</w:t>
      </w:r>
    </w:p>
    <w:p>
      <w:pPr>
        <w:pStyle w:val="Normal"/>
        <w:numPr>
          <w:ilvl w:val="0"/>
          <w:numId w:val="1"/>
        </w:numPr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одготовке проектов решений Комиссии;</w:t>
      </w:r>
    </w:p>
    <w:p>
      <w:pPr>
        <w:pStyle w:val="Normal"/>
        <w:numPr>
          <w:ilvl w:val="0"/>
          <w:numId w:val="1"/>
        </w:numPr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по поручению стороны Комиссии в заседаниях, совещаниях, семинарах, проводимых сторонами Комиссии по вопросам, связанным с регулированием социально- трудовых отношений;</w:t>
      </w:r>
    </w:p>
    <w:p>
      <w:pPr>
        <w:pStyle w:val="Normal"/>
        <w:numPr>
          <w:ilvl w:val="0"/>
          <w:numId w:val="1"/>
        </w:numPr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кандидатуры для включения в состав рабоче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2. Члены Комиссии обяза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 участвовать в заседаниях Комиссии и рабочих групп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подготовке вопросов на заседание Коми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еализации решений Комиссии;</w:t>
      </w:r>
    </w:p>
    <w:p>
      <w:pPr>
        <w:pStyle w:val="Normal"/>
        <w:numPr>
          <w:ilvl w:val="0"/>
          <w:numId w:val="1"/>
        </w:numPr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регулярно информировать представляемые стороны Комиссии о деятельности Комиссии и выполнении принимаемых ею решений.</w:t>
      </w:r>
    </w:p>
    <w:p>
      <w:pPr>
        <w:pStyle w:val="Normal"/>
        <w:ind w:left="3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 Комиссии несёт персональную ответственность  перед стороной и непосредственно органами, уполномочившими представлять их интересы.</w:t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17:00Z</dcterms:created>
  <dc:creator>Пользователь</dc:creator>
  <dc:description/>
  <dc:language>en-US</dc:language>
  <cp:lastModifiedBy>Пользователь</cp:lastModifiedBy>
  <cp:lastPrinted>2016-11-22T14:34:00Z</cp:lastPrinted>
  <dcterms:modified xsi:type="dcterms:W3CDTF">2006-01-24T12:30:00Z</dcterms:modified>
  <cp:revision>17</cp:revision>
  <dc:subject/>
  <dc:title/>
</cp:coreProperties>
</file>